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ules 5 and 6/3 Basic Camera Shots + Camera Angles (Follow-up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s:</w:t>
      </w:r>
    </w:p>
    <w:p>
      <w:pPr>
        <w:pStyle w:val="Normal"/>
        <w:rPr/>
      </w:pPr>
      <w:r>
        <w:rPr/>
        <w:t>1. Is it true that the most common way to film or videotape any scene is to use long shots, medium shots, and close-ups? Is it true that using long shots, medium shots, and close-ups is a very good way to cover all of the angles of the main characters in a scene? Yes because that way you can see all the views of the character and the how they look in each scene.</w:t>
      </w:r>
    </w:p>
    <w:p>
      <w:pPr>
        <w:pStyle w:val="Normal"/>
        <w:rPr/>
      </w:pPr>
      <w:r>
        <w:rPr/>
        <w:t>2. Is it true that the most common way to film or videotape any scene is to use low angles, high angles, bird’s eye view (angles), eye level (angles), and Dutch/Canted/Oblique Angles? Is it true that using these angles (like with the basic camera shots) is a very good way to cover all of the angles of the main characters in a scene? No because you can’t really see the character from some of the view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fter finishing Tasks 5 and 6, in pairs, create a scene that uses all 3 Basic Camera Shots and all 5 Camera Angles. You may use Lego’s, clay, or yourselves in the scene. The scene must be, at least, a minute long and no longer than 3 minu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26:00Z</dcterms:created>
  <dc:creator>Jou Jou</dc:creator>
  <dc:description/>
  <dc:language>en-US</dc:language>
  <cp:lastModifiedBy>Philip</cp:lastModifiedBy>
  <dcterms:modified xsi:type="dcterms:W3CDTF">2012-09-28T03:26:00Z</dcterms:modified>
  <cp:revision>2</cp:revision>
  <dc:subject/>
  <dc:title/>
</cp:coreProperties>
</file>